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244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881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1289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450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508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3644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004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715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61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4448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655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866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988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