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081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0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059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9306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492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0562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340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7679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603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0897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422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322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973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720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889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616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3845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