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073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3349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8195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90408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5950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0055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31608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63018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5717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4959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8480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4885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945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8872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0490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