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721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214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2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34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18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83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23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0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8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708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93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91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263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