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394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262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9271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186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465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429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436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151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374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239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252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528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033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354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182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639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709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