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967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117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009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434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462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546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413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270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235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260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826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868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188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366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9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