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16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977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49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4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178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64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86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71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1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91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62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1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