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5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98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24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0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20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08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73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32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32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46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339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376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30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204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6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07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