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279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1799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9179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996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3351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9856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764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5703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0745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046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339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1037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5759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7352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22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