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4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46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60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828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029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220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919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405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116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299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031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97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732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