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060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637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78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230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965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90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94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174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226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093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194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893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905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156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42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69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097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