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772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2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96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63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22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713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33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96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98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60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26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337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289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494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80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