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496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811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918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406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063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178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100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046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325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662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613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593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877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