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848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777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562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411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306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141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161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558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320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021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278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509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728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409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93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762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747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