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371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5449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703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8238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8208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0734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1551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0671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204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9255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9777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0012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0380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7403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8259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