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3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75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66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11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7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84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60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39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51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22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6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2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5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