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89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47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38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20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07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73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0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582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52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190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5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2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89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3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41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53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99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