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34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5424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9604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544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9976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7661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9003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1945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0691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1439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3389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5034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7945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5925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4857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