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3565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770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8199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2654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603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206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036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3992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842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831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924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270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4472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