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751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8750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7006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931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6407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0730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8824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613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596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9913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572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0438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6128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471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0272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6011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625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