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1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0762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6717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7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370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24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967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4384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246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082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927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733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5389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7827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3785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