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03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6104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924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6062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121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770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6814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616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216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653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24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744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301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