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269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792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9908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49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159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7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1332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9242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250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09381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7612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433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88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0280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161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9672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732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