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49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0420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020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875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7899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2706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182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555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80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0525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362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233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7750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355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6196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