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93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574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111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41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6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7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42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691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107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22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03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9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34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