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99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811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19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24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69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315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74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111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23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20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53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433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134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633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84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