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705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7342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6004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6554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6181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2251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5340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3167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3856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4656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3164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4292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5100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9800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7213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