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4638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726545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77489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625457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529369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128889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680437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665362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661321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223746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54450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51108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235019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