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05783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68703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36055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9900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27906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70989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04546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50008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31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97775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79033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1467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24581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33981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5861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68957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92557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