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899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193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318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627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410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808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537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4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106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386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603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689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176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080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029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