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98277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52133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15939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4564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97448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2048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46362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14705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13347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15001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55302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5787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92393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