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965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299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77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059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280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219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065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882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545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403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113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647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385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786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616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961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79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