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8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48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43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5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4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5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58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66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42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3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141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21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1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70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4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