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165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111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146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412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957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347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151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429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31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940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19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432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245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