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22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009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411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89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607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92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39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067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987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16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3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79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778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72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338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031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801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