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196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93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620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820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502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249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896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950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333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403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165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425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008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165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473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