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34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204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11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826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616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844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29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76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370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99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7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85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985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