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049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71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02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13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6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479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190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21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072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92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0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5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66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27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55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13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159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