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615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089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915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290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973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268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01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509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93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923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143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077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007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589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915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