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97968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52980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02444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93784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00949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29861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16175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36900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76782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31782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07078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26060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35273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