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83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888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81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30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132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898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68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18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594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352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025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665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711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71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37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88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18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