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49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146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167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04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48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741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39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007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589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20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17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638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062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969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168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