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10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760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24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22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582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452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01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76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439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77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47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88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87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