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02987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78828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9229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18984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29063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03586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59506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36965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9861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420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02265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82560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58168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18247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62952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25058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41038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