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57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24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02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516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45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08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92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24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25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53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3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6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96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01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29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