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108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97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345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817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45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5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736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83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235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433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5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88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138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