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007925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083807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268769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11908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116278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281979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495679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670560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177081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198853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21266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72674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477835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744160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603100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502782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318653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