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647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285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086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141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691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834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193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590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410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244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384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274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159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372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991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