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960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003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77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793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833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923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907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590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055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649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703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145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550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