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7824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1142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088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3406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6065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407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830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3501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274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9702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458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33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6068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9223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669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9068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911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